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儿科护理学试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基础知识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巨幼细胞贫血的实验室检查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妥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属大细胞性贫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白细胞、血小板增生显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骨髓检查见红系增生活跃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见各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段巨幼红细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清维生素 Ｂ 低于正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清叶酸低于正常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欲衡量小儿营养状况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首先应做下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哪项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头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测体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身长的测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上、下部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坐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我国流行性乙脑的流行季节主要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春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春夏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夏秋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秋冬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冬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用农历计算预产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如何推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月份减 ３ 或加 ９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日期加 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月份减 ３ 或加 ９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日期加 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月份减 ３ 或加 ９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日期加 １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月份减 ３ 或加 ９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日期加 １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月份减 ３ 或加 ９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日期加 １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初乳具有下列特点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除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是产后 ５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７ 天分泌的乳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量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含蛋白质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脂肪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富含免疫物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有生长发育调节因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支气管自哪级开始参与气体交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支气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终末细支气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呼吸性细支气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泡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泡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中央型肺癌一般是指发生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主支气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叶支气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段支气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段支气管以下主支气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段支气管以上主支气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高钾血症的原因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静脉补钾过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肾功能衰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输入大量库存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持续胃肠减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代谢性酸中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下列不属于冠心病危险因素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高血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脂异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女性绝经期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４０ 岁以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吸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对胰腺癌有定性诊断意义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超声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Ｃ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癌胚抗原测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细胞学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Ｘ 线造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慢性胃炎的确诊依据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胃液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Ｘ 线钡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胃镜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腹部 Ｂ 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腹部 Ｃ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出生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开始喂哺母乳时间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５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０ 分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３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４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６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２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４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下列属于临产标志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见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规律宫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头下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规律宫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破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头下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见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破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宫口扩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见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破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规律宫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规律宫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头下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宫口扩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胎粪的特点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褐色、干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金黄色、糊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陶土色、软膏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淡黄色水样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墨绿色、黏稠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结肠癌最常见的组织学类型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黏液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腺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未分化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黏液腺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类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引起再生障碍性贫血最多见的药物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阿司匹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柔红霉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氯霉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保泰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环磷酰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麻疹的主要传播途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液传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呼吸道传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消化道传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皮肢接触传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间接传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好发于儿童的卵巢肿瘤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无性细胞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内胚窦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畸胎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颗粒细胞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勃勒纳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乳腺淋巴结转移的常见部位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锁骨上琳巴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锁骨下淋巴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侧腋下淋巴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健侧腋下淋巴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胸骨旁淋巴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大便潜血持续阳性多提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浅表性胃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萎缩性胃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胃溃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十二指肠壶腹部溃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胃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属于特异性感染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金黄色葡萄球菌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大肠埃希菌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铜绿假单胞菌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乙型溶血性链球菌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破伤风芽胞梭菌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２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女性生命中可发育成熟的卵泡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目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００ 个或以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０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００ 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３０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４００ 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４０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５００ 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００ 个以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心肺复苏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最常见的继发性病理改变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心肌缺氧性损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透明膜形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脑缺氧性损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胃黏膜糜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肾小管上皮细胞大量坏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诊断外伤性血气胸最简便可靠的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据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病人出现呼吸困难及低血容量症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胸腔穿刺抽出血液和气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Ｘ 线检查患侧大片密度增高阴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叩诊患侧为浊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呼吸音减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胸部超声探查见有液平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颅内压的正常范围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４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６ ｋＰａ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４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６０ ｍｍＨ２Ｏ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７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０ ｋＰａ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７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００ ｍｍＨ２Ｏ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８ ｋＰａ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２１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８０ ｍｍＨ２Ｏ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８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６ ｋＰａ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２８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６０ ｍｍＨ２Ｏ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７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６ ｋＰａ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３７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４６０ ｍｍＨ２Ｏ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属于高渗性脱水病理生理特点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失钠</w:t>
      </w:r>
      <w:r>
        <w:rPr>
          <w:rFonts w:eastAsia="宋体" w:cs="宋体" w:ascii="宋体" w:hAnsi="宋体"/>
          <w:sz w:val="24"/>
          <w:szCs w:val="24"/>
        </w:rPr>
        <w:t>&gt;</w:t>
      </w:r>
      <w:r>
        <w:rPr>
          <w:rFonts w:ascii="宋体" w:hAnsi="宋体" w:cs="宋体"/>
          <w:sz w:val="24"/>
          <w:szCs w:val="24"/>
        </w:rPr>
        <w:t>失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失水</w:t>
      </w:r>
      <w:r>
        <w:rPr>
          <w:rFonts w:eastAsia="宋体" w:cs="宋体" w:ascii="宋体" w:hAnsi="宋体"/>
          <w:sz w:val="24"/>
          <w:szCs w:val="24"/>
        </w:rPr>
        <w:t>&gt;</w:t>
      </w:r>
      <w:r>
        <w:rPr>
          <w:rFonts w:ascii="宋体" w:hAnsi="宋体" w:cs="宋体"/>
          <w:sz w:val="24"/>
          <w:szCs w:val="24"/>
        </w:rPr>
        <w:t>失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失水 ＝失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失钾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>失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失钠</w:t>
      </w:r>
      <w:r>
        <w:rPr>
          <w:rFonts w:eastAsia="宋体" w:cs="宋体" w:ascii="宋体" w:hAnsi="宋体"/>
          <w:sz w:val="24"/>
          <w:szCs w:val="24"/>
        </w:rPr>
        <w:t>&gt;</w:t>
      </w:r>
      <w:r>
        <w:rPr>
          <w:rFonts w:ascii="宋体" w:hAnsi="宋体" w:cs="宋体"/>
          <w:sz w:val="24"/>
          <w:szCs w:val="24"/>
        </w:rPr>
        <w:t>失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肠梗阻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肠腔积液主要来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经口饮入尚未被吸收的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梗阻近端的胃肠分泌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肠腔渗出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肠壁血管漏出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肠壁炎症渗出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肝癌特异性的血清标志物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谷氨酰转肽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甲胎蛋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谷丙转氨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乳酸脱氢酶同工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α</w:t>
      </w:r>
      <w:r>
        <w:rPr>
          <w:rFonts w:ascii="宋体" w:hAnsi="宋体" w:cs="宋体"/>
          <w:sz w:val="24"/>
          <w:szCs w:val="24"/>
        </w:rPr>
        <w:t>－抗胰蛋白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有家族史的卵巢癌患者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８％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２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５％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０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０％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５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５％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０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３５％以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卵巢良性肿瘤中临床最常见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脂肪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黏液性囊腺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纤维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浆液性囊腺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成熟畸胎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与胆道蛔虫病发病无关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胃肠道功能紊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恶心、呕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体温升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驱虫不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主动脉瓣狭窄引起心功能代偿最主要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心脏节律改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左心室肥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回心血容量增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左心室腔扩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右心房扩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３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引起左心室后负荷增加的主要因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二尖瓣狭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静脉回流增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相对性主动脉瓣狭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外周血管阻力增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动脉血容量增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胃炎按病因及病理变化的不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分为不同类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中最常见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溃疡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糜烂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单纯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出血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感染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５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慢性支气管炎病情加剧的重要因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大气污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粉尘刺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吸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反复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过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临床诊断新生儿低血糖标准为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血糖</w:t>
      </w:r>
      <w:r>
        <w:rPr>
          <w:rFonts w:eastAsia="宋体" w:cs="宋体" w:ascii="宋体" w:hAnsi="宋体"/>
          <w:sz w:val="24"/>
          <w:szCs w:val="24"/>
        </w:rPr>
        <w:t>&lt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 ｍｍｏｌ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６７ ｍｍｏｌ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 ｍｍｏｌ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 ｍｍｏｌ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６７ ｍｍｏｌ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引起上呼吸道感染的最常见病原体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革兰阳性细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病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炎支原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炎衣原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真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常见引起胃泌素升高的疾病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十二指肠球部溃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单纯型胃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胃溃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糜烂型胃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慢性萎缩性胃体胃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典型心绞痛的诱因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该除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情绪激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贫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体力劳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睡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甲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被诊断为子痫前期轻度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 ２４小时尿蛋白定量超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５ 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３ 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４ 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 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７ 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先天性巨结肠的发病机制主要由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结肠的平滑肌发育不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结肠交感神经丛发育不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扩张结肠部分的平滑肌和弹力纤维发育不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结肠肠壁的肌间神经节细胞缺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病变发生在结肠近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对判断新生儿缺血缺氧性脑病的预后有一定参考价值的检查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神经元特异性烯醇化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脑电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头颅 Ｂ 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ＣＴ 扫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核磁共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妊娠期 Ｂ 超监护不能显示的项目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肺成熟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方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有无胎心搏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头双顶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盘位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可提示功血的发生是由于黄体功能不足的检查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基础体温呈单相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基础体温呈双相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上升缓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高温相 １０ 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经前宫颈黏液结晶检查出现羊齿植物叶状结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经前血清孕酮值处在卵泡期水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经前阴道脱落细胞涂片表现为中高度雌激素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复方短效口服避孕药避孕机制的说法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抑制排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通过异物的局部效应发挥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改变子宫内膜形态与功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适于受精卵着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改变宫颈黏液性状使黏液量变少、黏度增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利精子穿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受持续的雌、孕激素作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输卵管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正常分泌和蠕动频率发生改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从而改变受精卵正常的运行速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４７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因子宫内膜癌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全子宫、双附件切除术及盆腔淋巴清扫术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术后 ４８ 小时拔除尿管后自行排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第 ３ 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起阴道有尿液流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同时仍可自行排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床诊断为尿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为明确瘘孔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需做的辅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检查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腔镜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靛胭脂试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输尿管镜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排泄性尿路造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肾显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吸气性呼吸困难严重者可出现三凹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三凹征是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胸骨上窝、锁骨上窝和肋间隙在吸气时明显下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胸骨上窝、锁骨上窝和肋间隙在呼气时明显下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胸骨上窝、锁骨下窝和肋间隙在吸气时明显下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胸骨下窝、锁骨上窝和肋间隙在吸气时明显下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胸骨上窝、锁骨下窝和肋间隙在呼气时明显下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形成慢性阻塞性肺气肿最常见的病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慢性支气管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支气管哮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支气管扩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结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间质纤维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抗结核化学药物治疗的治疗原则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早期、联合、足量、规律、全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早期、联合、足量、规律、长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早期、联合、适量、规律、全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早期、联合、适量、规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早期、联合、适量、全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诊断呼吸衰竭的正确依据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发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呼吸困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通气功能明显减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呼吸的节律、频率和幅度发生改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结膜充血、水肿和精神、神经症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ＰａＣＯ２ </w:t>
      </w:r>
      <w:r>
        <w:rPr>
          <w:rFonts w:eastAsia="宋体" w:cs="宋体" w:ascii="宋体" w:hAnsi="宋体"/>
          <w:sz w:val="24"/>
          <w:szCs w:val="24"/>
        </w:rPr>
        <w:t xml:space="preserve">&gt; </w:t>
      </w:r>
      <w:r>
        <w:rPr>
          <w:rFonts w:ascii="宋体" w:hAnsi="宋体" w:cs="宋体"/>
          <w:sz w:val="24"/>
          <w:szCs w:val="24"/>
        </w:rPr>
        <w:t>６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 xml:space="preserve">６ ｋＰａ </w:t>
      </w:r>
      <w:r>
        <w:rPr>
          <w:rFonts w:eastAsia="宋体" w:cs="宋体" w:ascii="宋体" w:hAnsi="宋体"/>
          <w:sz w:val="24"/>
          <w:szCs w:val="24"/>
        </w:rPr>
        <w:t xml:space="preserve">( </w:t>
      </w:r>
      <w:r>
        <w:rPr>
          <w:rFonts w:ascii="宋体" w:hAnsi="宋体" w:cs="宋体"/>
          <w:sz w:val="24"/>
          <w:szCs w:val="24"/>
        </w:rPr>
        <w:t>５０ ｍｍＨｇ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 xml:space="preserve">、 ＰａＯ２ 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>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０ ｋＰａ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６０ ｍｍＨｇ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干性支气管扩张的唯一症状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慢性咳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大量脓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咯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咳痰与体位变化有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呼吸困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２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可以导致心脏压力负荷加重的疾病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主动脉瓣关闭不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室间隔缺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甲状腺功能亢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动脉高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慢性贫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室性期前收缩的心电图特征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提前出现的 ＱＲＳ 波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ＱＲＳ 波群时限超过 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２ 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ＱＲＳ 波宽大畸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ＱＲＳ 前有 Ｐ 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代偿间歇完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心肌梗死最基本的病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体力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情绪激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压剧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冠状动脉张力增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冠状动脉粥样硬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目前最佳的系统性红斑狼疮筛选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验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狼疮细胞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皮肤狼疮带试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抗核抗体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清补体测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毛细血管镜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有机磷农药中毒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血液中胆碱酯酶活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升至正常人的 ７０％以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降至正常人的 ７０％以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升至正常人的 ９０％以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降至正常人的 ９０％以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男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被汽车撞伤右胸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呼吸２０ 次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胸部 Ｘ 线检查示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右侧气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肺受压 ２０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处理原则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胸穿排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观察病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胸腔闭式引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牵引固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手术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诊断膀胱肿瘤最重要、不可或缺的方法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膀胱镜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膀胱造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双合诊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尿脱落细胞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尿道超声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骨巨细胞瘤属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骨瘤样病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良性肿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继发性肿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恶性肿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潜在恶性肿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擦伤的特点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皮下淤血、肿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皮肤水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表皮破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皮肤呈多数小裂口及浆液渗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创缘较平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出血可渗可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供移植器官的保存原则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常温保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低温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延长热缺血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变冷缺血为热缺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中断血流后不应立即降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乳腺癌最常见的病理类型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非浸润性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早期浸润性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浸润性特殊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浸润性非特殊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其他罕见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腺病毒肺炎的发病年龄最多见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６ 个月婴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６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２ 个月婴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６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４ 个月婴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任何年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猩红热治疗首选抗生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红霉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青霉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霉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庆大霉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四环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符合正常卵巢临床特征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成年女性卵巢约 ４ ｃｍ </w:t>
      </w:r>
      <w:r>
        <w:rPr>
          <w:rFonts w:eastAsia="宋体" w:cs="宋体" w:ascii="宋体" w:hAnsi="宋体"/>
          <w:sz w:val="24"/>
          <w:szCs w:val="24"/>
        </w:rPr>
        <w:t xml:space="preserve">× </w:t>
      </w:r>
      <w:r>
        <w:rPr>
          <w:rFonts w:ascii="宋体" w:hAnsi="宋体" w:cs="宋体"/>
          <w:sz w:val="24"/>
          <w:szCs w:val="24"/>
        </w:rPr>
        <w:t xml:space="preserve">３ ｃｍ </w:t>
      </w:r>
      <w:r>
        <w:rPr>
          <w:rFonts w:eastAsia="宋体" w:cs="宋体" w:ascii="宋体" w:hAnsi="宋体"/>
          <w:sz w:val="24"/>
          <w:szCs w:val="24"/>
        </w:rPr>
        <w:t xml:space="preserve">× </w:t>
      </w:r>
      <w:r>
        <w:rPr>
          <w:rFonts w:ascii="宋体" w:hAnsi="宋体" w:cs="宋体"/>
          <w:sz w:val="24"/>
          <w:szCs w:val="24"/>
        </w:rPr>
        <w:t>１ ｃｍ大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卵巢由骨盆漏斗韧带与子宫相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卵巢髓质内有数以万计的原始卵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位于阔韧带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卵巢白膜是一层立方形上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儿纵轴与母体纵轴的关系称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姿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儿位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产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先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方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软产道裂伤多见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阴道手术操作不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盘植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凝血功能障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软产道充分扩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程延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可以早期鉴别葡萄胎和侵蚀性葡萄胎的检查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胸部 Ｘ 线摄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刮宫葡萄胎标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Ｂ 超及彩色多普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输卵管造影术或宫腔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血清 </w:t>
      </w:r>
      <w:r>
        <w:rPr>
          <w:rFonts w:eastAsia="宋体" w:cs="宋体" w:ascii="宋体" w:hAnsi="宋体"/>
          <w:sz w:val="24"/>
          <w:szCs w:val="24"/>
        </w:rPr>
        <w:t>β</w:t>
      </w:r>
      <w:r>
        <w:rPr>
          <w:rFonts w:ascii="宋体" w:hAnsi="宋体" w:cs="宋体"/>
          <w:sz w:val="24"/>
          <w:szCs w:val="24"/>
        </w:rPr>
        <w:t>－ｈＣＧ 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引起支气管扩张的最常见病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支气管先天性发育缺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支气管外部纤维的牵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支气管－肺组织感染和阻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遗传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机体免疫功能失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属于非特异性感染病原体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大肠杆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结核杆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金黄色葡萄球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乙型溶血性链球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铜绿假单胞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男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７７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高血压数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月来睡眠不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排尿困难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体重下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且有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部不适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左侧腹股沟区出现肿块并逐渐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进入阴囊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考虑该患者可能是腹股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疝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与发病有关的因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高血压数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睡眠不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排尿困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腹部不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体重下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肾病综合征最根本的病理生理特点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水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蛋白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低蛋白血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清胆固醇增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低密度脂蛋白增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膀胱炎的特征性表现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尿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尿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尿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排尿困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晨尿有氨臭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５５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行 ＥＣＧ 检查示</w:t>
      </w:r>
      <w:r>
        <w:rPr>
          <w:rFonts w:eastAsia="宋体" w:cs="宋体" w:ascii="宋体" w:hAnsi="宋体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Ｐ 波消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代之是 ４００ 次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分左右的 ｆ 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ＱＲ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波形态正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ＱＲＳ 波群间隔绝对不规则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室率通常在每分钟 １１０ 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从心电图可诊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房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室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房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室上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室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男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５６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半年前因原发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肝癌行右半肝切除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手术后建议其门诊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期随访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最能早期预测癌肿复发的检查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ＡＬ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ＧＧ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Ｂ 型超声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选择性肝动脉造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动态监测 ＡＦＰ 的变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６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我国引起慢性肾衰竭的最常见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病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慢性肾盂肾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慢性肾小球肾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狼疮性肾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高血压肾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糖尿病肾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诊断贫血时血红蛋白含量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男性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 xml:space="preserve">１６０ ｇ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 xml:space="preserve">１５０ ｇ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男性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 xml:space="preserve">１５０ ｇ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 xml:space="preserve">１４０ ｇ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男性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 xml:space="preserve">１４０ ｇ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 xml:space="preserve">１３０ ｇ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男性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 xml:space="preserve">１３０ ｇ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 xml:space="preserve">１２０ ｇ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男性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 xml:space="preserve">１２０ ｇ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 xml:space="preserve">１１０ ｇ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确诊 ＣＯ 中毒最主要的依据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ＣＯ 接触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口唇颜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液中碳氧血红蛋白含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昏迷的深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缺氧的程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对休克的认识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休克就是动脉血压下降的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休克就是心排出量减少的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休克就是各种原因引起的组织灌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不足和细胞缺氧的结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休克就是心力衰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休克是遭受打击后意识丧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应用复苏药物的目的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防治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防治心律失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纠正急性酸中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补充血容量和电解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防治脑水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判断甲状腺功能亢进患者病情程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主要指标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食欲亢进程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脉率增快和脉压增大的程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突眼程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甲状腺肿大程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体重减轻程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腹膜刺激征是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压痛、反跳痛、肌紧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肠鸣音亢进、压痛、反跳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肠鸣音消失、腹痛、腹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板状腹、压痛、腹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反射性呕吐、恶心、腹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Ｘ 线检查可见气液平面及胀气肠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时间在肠梗阻发生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４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４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６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６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８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０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符合肺炎克雷伯杆菌肺炎临床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点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白红胞正常或增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咳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咳红棕色胶冻状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青壮年多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预后良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起病急、胸痛、畏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对庆大霉素及第三代头孢菌素敏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男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５４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于晚餐后突发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腹持续性剧痛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考虑急性胰腺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血清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粉酶升高的规律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发病后 ２ 小时开始升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１２ 小时达高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发病后 １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 小时开始升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４ 小时达高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发病后 ２４ 小时开始升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４８ 小时达高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发病后 １２ 小时开始升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７２ 小时达高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发病后 ４８ 小时开始升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７２ 小时达高峰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８６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７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脐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呼吸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消化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皮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感染性肺炎出生前的常见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染途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感染性肺炎出生后的常见感染途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８８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０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游离移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带蒂移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吻合移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输注移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联合移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游离皮片移植属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肾移植属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骨髓移植属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１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２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尿培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痰培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培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粪便培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骨髓培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确诊伤寒最常用的方法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细菌性痢疾的确诊依据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３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５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窦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窦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窦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肝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肝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肝炎后肝硬化所致门静脉高压症的主要阻塞部位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吸虫肝硬化所致门静脉高压症的主要阻塞部位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肝静脉阻塞综合征所致门静脉高压症的主要阻塞部位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６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７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血红蛋白 ３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 xml:space="preserve">６０ ｇ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红蛋白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 xml:space="preserve">１２０ ｇ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红蛋白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 xml:space="preserve">１１０ ｇ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血红蛋白 ９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 xml:space="preserve">１２０ ｇ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血红蛋白 １４５ ｇ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６ 个月至 ６ 岁小儿贫血的诊断标准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６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４ 岁小儿贫血的诊断标准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８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００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圆韧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主韧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阔韧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骶韧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骨盆漏斗韧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固定子宫颈于正常位置的韧带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间接保持子宫呈前倾位置的韧带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维持子宫在盆腔正中央的韧带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相关专业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属于艾滋病传播途径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同性性接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异性性接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同桌进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输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分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移位菌群失调的原因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使用抗菌药物不恰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外科手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插管或介入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免疫功能降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细菌结构变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治疗鹅口疮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％碳酸氢钠液擦洗口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积极治疗原发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局部涂甲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加大抗生素剂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局部应用抗真菌药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无菌物品的保存方法不当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储物架及运送车要保持干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无菌物品应有合格标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标明灭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日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快速压力蒸汽灭菌物品不论是否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均可保存 ７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４ 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储藏房间要保持湿式清扫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避免扬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无菌物品应与未无菌物品分开存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下列沟通障碍的原因中不属于发送者障碍的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目的不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导致信息内容的不确定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表达模糊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导致信息传递错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选择失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导致信息误解的可能性增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言行不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导致信息理解错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过度加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导致信息的模糊或失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传染病区设置隔离室的主要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为病人提供良好的休息环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便于对病人进行监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将感染源与传播的途径分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将感染源与易感宿主从空间上分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方便家属探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医院感染暴发中流行病学处理的基本步骤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前三步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证实流行或暴发→查找感染源→查找引起感染的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证实流行或暴发→组织落实有效的控制措施→写出调查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查找感染源→证实流行或暴发→查找引起感染的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查找引起感染的因素→证实流行或暴发→查找感染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查找感染源→查找引起感染的因素→证实流行或暴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口腔科的牙钻属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高度危险性物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中度危险性物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低度危险性物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高度水平消毒物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中度水平消毒物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当为某冠心病病人进行健康教育时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病人向你表达了他认为吸烟对他的健康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会产生影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所以即使在患病期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他仍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不想戒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病人的这种行为受到了哪类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影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倾向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促成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强化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环境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学习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资源评估属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管理与政策诊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０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组织诊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环境诊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社会诊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行为诊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下列化学消毒剂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用于空气消毒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％戊二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７５％乙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％过氧乙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３％过氧化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％氯己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耐热、不耐湿的物品消毒宜选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环氧乙烷气体熏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紫外线照射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高压蒸汽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消毒液浸泡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电离辐射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控制的叙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监视各项活动以保证它们按计划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行并纠正各种重要偏差的过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控制的重要性包括在执行组织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中的保障作用和在管理职能中的关键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控制的类型包括前馈控制、同期控制和反馈控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控制的基本过程包括建立标准、衡量绩效和纠正偏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控制的基本方法包括预算控制、质量控制、进度控制和数据控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对病人最后的护理结果的质量评价属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基础质量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成效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环节质量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过程质量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终末质量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近中期效果评价是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形成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过程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效应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结局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总结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注射后处理针头的方法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用过的针头采用双手“复帽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将针尖指向身体任何部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使用后不用手去除针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将针头放入防水耐刺穿的容器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用过的针头不再重复使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属于原位菌群二度失调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正常菌群在原有部位发生了数量的暂时性变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正常菌群在原有部位发生了种类结构的暂时性变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正常菌群在原有部位比例发生了病理性波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正常菌群转移到另一 部 位 定 植 或定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可逆性失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连续使用的氧气湿化瓶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每周消毒 ２ 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用后终末消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干燥保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每日清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用后消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干燥保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每日消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用后终末消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干燥保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每周 １ 次消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用后终末消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干燥保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专人专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用后进行终末消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护理管理的实践性下列哪句不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护理工作时间性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要按时完成护理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护理工作面广量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护士常处于劳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状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护理工作要保证 ２４ 小时连续不间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护理工作责任性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护士常处于紧张状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护士为护理对象提供健康服务就是管理过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微生物从外界环境落到人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在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定部位不断生长、繁殖后代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这种现象称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植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转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定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定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易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根据标准预防的概念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下列不被看作具有传染性的物质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粪便和尿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体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分泌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汗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科学管理理论的基本出发点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提高劳动生产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实行科学化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调动人的积极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体现公平的分配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建立健全的管理系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护理部根据护理专业的发展变化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时调整工作模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遵循的动态管理原则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系统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效益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弹性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价值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感染病人使用后的器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正确的处理程序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消毒、去污、清洗、灭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去污、清洗、消毒、灭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清洗、去污、消毒、灭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去污、消毒、清洗、灭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清洗、灭菌、消毒、去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在确定健康教育的计划目标时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总体目标必须最终得以实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具体目标是由三个“ Ｗ” 和两个“ Ｈ”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总体目标是宏观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较为笼统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总体目标可分解为多个具体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具体目标是一些具体的量化的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危害健康的行为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高脂高糖低纤维素饮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Ａ 型行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良生活习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戒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Ｃ 型行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除下列哪项外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均是采用观察法收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资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测量患者的体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听右下肺有无湿啰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触摸皮肤温度、湿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阅读患者的查体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查看患者尿液的颜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可达到高水平消毒法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聚维酮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苯扎溴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过氧化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氯己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乙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喹诺酮类抗菌药的主要作用机制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干扰细菌细胞壁合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损伤细胞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影响细菌蛋白质的合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抑制细菌核酸的形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抑制固醇类药物的合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真菌引起的医院感染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最常见的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病菌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毛霉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隐球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光滑念珠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白色念珠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李斯特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社交距离通常是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４ 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４ ｍ 以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５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２０ ｃ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０ ｃｍ 以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００ ｃｍ 以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基础护理合格率的评价属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基础质量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服务质量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环节质量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过程质量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终末质量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下列属于高度危险物品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胃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体温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便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导尿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压舌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经粪－口途径传播的肝炎病毒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甲型、丙型肝炎病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甲型、戊型肝炎病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乙型、丙型肝炎病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丙型、戊型肝炎病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甲型、乙型肝炎病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下列区域物体表面消毒不合格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普通手术室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细菌总数≤５ ｃｆｕ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ｃｍ２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未检出致病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诊抢救室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细菌总数≤１０ ｃｆｕ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ｃｍ２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未检出致病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肝炎病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细菌总数≤１５ ｃｆｕ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ｃｍ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检出致病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注射室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细菌总数≤１５ ｃｆｕ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ｃｍ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未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出致病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室的工作人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细菌总数 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５ ｃｆｕ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ｃｍ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未检出致病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手术前需预防性使用抗生素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经阴道子宫切除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甲状腺手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疝修补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肌瘤切除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扁桃体摘除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我国护理管理标准规定一级医院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师与护理人员之比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 ∶ 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 ∶ 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 ∶ 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 ∶ 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 ∶ 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被公认为“科学管理之父”的管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家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卢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泰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韦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亚当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梅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医疗用品污染后的危害程度可分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几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 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３ 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 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７ 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９ 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０</w:t>
      </w:r>
      <w:r>
        <w:rPr>
          <w:rFonts w:eastAsia="宋体" w:cs="宋体" w:ascii="宋体" w:hAnsi="宋体"/>
          <w:sz w:val="24"/>
          <w:szCs w:val="24"/>
        </w:rPr>
        <w:t>.“</w:t>
      </w:r>
      <w:r>
        <w:rPr>
          <w:rFonts w:ascii="宋体" w:hAnsi="宋体" w:cs="宋体"/>
          <w:sz w:val="24"/>
          <w:szCs w:val="24"/>
        </w:rPr>
        <w:t>爱探究、好攻击、易激惹、喜欢自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表现”属于哪一行为发展阶段的主要表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被动发展阶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主动发展阶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 自主发展阶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巩固发展阶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自我发展阶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属于目标管理局限性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目标制定有难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限制管理者能力发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缺乏灵活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常忽视成本估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缺乏连续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随着计算机技术的日益成熟和广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应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管理幅度管理层级的理论也发生着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命性的变化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符合目前变化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中层管理功能正逐渐由计算机完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组织管理幅度变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组织管理层级变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组织日益由扁平化走向高耸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信息传递加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组织图不能提供的信息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指挥关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人、财、物的流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管理幅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集中与分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组织规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护理人才结构的群体结构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专业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能级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年龄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知识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智能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５</w:t>
      </w:r>
      <w:r>
        <w:rPr>
          <w:rFonts w:eastAsia="宋体" w:cs="宋体" w:ascii="宋体" w:hAnsi="宋体"/>
          <w:sz w:val="24"/>
          <w:szCs w:val="24"/>
        </w:rPr>
        <w:t>.“</w:t>
      </w:r>
      <w:r>
        <w:rPr>
          <w:rFonts w:ascii="宋体" w:hAnsi="宋体" w:cs="宋体"/>
          <w:sz w:val="24"/>
          <w:szCs w:val="24"/>
        </w:rPr>
        <w:t>条条大路通罗马”描述的有效沟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策略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避免一味说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使用恰当的沟通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考虑接受者的观点和立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以行动强化语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充分利用反馈机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属于协调基本要求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及时协调与连续协调相结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从根本上解决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调动当事者的积极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以大多数人的利益为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相互尊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病房护士长最有效的监督方法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听取所有护士的汇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直接观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指派专人监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护士之间相互尊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护士之间相互监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质量观的演变过程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提出“全面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客满意”概念的阶段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“</w:t>
      </w:r>
      <w:r>
        <w:rPr>
          <w:rFonts w:ascii="宋体" w:hAnsi="宋体" w:cs="宋体"/>
          <w:sz w:val="24"/>
          <w:szCs w:val="24"/>
        </w:rPr>
        <w:t>符合性质量”阶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“</w:t>
      </w:r>
      <w:r>
        <w:rPr>
          <w:rFonts w:ascii="宋体" w:hAnsi="宋体" w:cs="宋体"/>
          <w:sz w:val="24"/>
          <w:szCs w:val="24"/>
        </w:rPr>
        <w:t>适用性质量”阶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“</w:t>
      </w:r>
      <w:r>
        <w:rPr>
          <w:rFonts w:ascii="宋体" w:hAnsi="宋体" w:cs="宋体"/>
          <w:sz w:val="24"/>
          <w:szCs w:val="24"/>
        </w:rPr>
        <w:t>满意性质量”阶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“</w:t>
      </w:r>
      <w:r>
        <w:rPr>
          <w:rFonts w:ascii="宋体" w:hAnsi="宋体" w:cs="宋体"/>
          <w:sz w:val="24"/>
          <w:szCs w:val="24"/>
        </w:rPr>
        <w:t>卓越性质量”阶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“</w:t>
      </w:r>
      <w:r>
        <w:rPr>
          <w:rFonts w:ascii="宋体" w:hAnsi="宋体" w:cs="宋体"/>
          <w:sz w:val="24"/>
          <w:szCs w:val="24"/>
        </w:rPr>
        <w:t>全面质量满意”阶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在护理质量管理中树立“第一次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事情做对”观念的护理质量管理基本原则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以患者为中心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预防为主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工作标准“零缺陷”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全员参与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基于事实的决策方法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按教育目的或内容进行分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属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健康教育研究领域范畴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学校健康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防治疾病健康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营养健康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环境保护健康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生殖健康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对信息和讯息的界定不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讯息是一种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信息泛指人类社会传播的一切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讯息传播产生传、受双方有意义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交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讯息传播产生传、受双方之间的互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讯息是由信息符号构成的抽象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小组讨论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一般适宜的小组人数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５ 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３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６ 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６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０ 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５ 人以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５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０ 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在门诊诊疗过程中接受的健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育称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住院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病房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随访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门诊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入院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在实施患者健康教育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首先要进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确定患者教育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分析患者的需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制订患者教育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考虑患者教育的形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评价教育需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属于医院获得性感染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呕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水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红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黄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脐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影响人体微生态平衡的因素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免疫系统疾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腰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长期服用坑生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慢性咽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长期静脉输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紫外线灯照射强度监测至少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每月一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每季度一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每半年一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每年一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每一年半一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医务人员应立即洗手的条件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接触患者的分泌物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接触患者的血液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脱去污染手套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接触同一个患者身体的同一部位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接触污染器械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甲型肝炎传播途径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粪－口途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密切接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垂直传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粪便污染食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粪便污染水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乙型肝炎的传播途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通过共同就餐传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通过拥抱传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通过共用牙刷和剃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通过空气传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通过握手传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系统的特性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整体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目的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相关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内部适应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层次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护理仪器设备的维护计划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战略性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战术性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综合性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长期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短期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目标管理的基本精神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以自我管理为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员工参与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重视成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强调自我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以共同制定的目标为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沟通障碍中属于接受者障碍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目的不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表达模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选择失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过度加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言行不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有效沟通策略中不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使用正式沟通的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考虑接受者的观点和立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充分利用反馈机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以行动强化语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避免一味说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正确的谈话技巧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善于掌控下属发言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善于启发下属聆听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控制情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善于启发下属讲真情实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善于抓住所有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善于规避敏感话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医疗护理所用材料及药品购买控制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其控制的对象类型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作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财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组织绩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属于护理管理控制关键点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高危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高危患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高危护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键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所有科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获取患者满意程度的最佳方式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问卷调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电话随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投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与患者直接沟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第三方调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健康促进的三个基本策略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提倡、协调、控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提倡、赋权、协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控制、赋权、协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控制、赋权、倡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倡导、赋权、协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属于健康促进活动领域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制定促进健康的公共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描述人群的健康状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发展个人技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加强社区行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调整卫生服务方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人的行为的基本构成要素有行为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体、行为客体、行为环境、行为手段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行为动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行为目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行为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行为过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行为结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人类的行为因遗传、环境以及学习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历的不同而千差万别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丰富多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表现出较大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目的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可塑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一致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差异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规律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危害健康行为的主要特点是危害性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明显和稳定性以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连续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单一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危险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多样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习得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健康信息应具有的特点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针对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是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健康信息的选择、制作、传递必须针对传播者的需求和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健康信息的选择、制作、传递必须针对传播媒介的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健康信息的选择、制作、传递必须针对受者的需求和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健康信息的选择、制作、传递必须针对传播环境的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健康信息的选择、制作、传递必须针对主管部门的需求和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健康传播中受者在接触信息时普遍存在的心理特点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求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求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求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求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求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７７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７８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胃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痰中培养大肠埃希杆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阑尾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腹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后乳腺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通过消毒、灭菌、隔离、无菌技术等措施可有效地预防和控制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通过合理使用抗菌药物和免疫抑制类药物降低感染风险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７９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１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高压蒸汽灭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干热灭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滤过除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紫外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煮沸消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空气的消毒宜采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动物免疫血清的除菌宜采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８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手术用金属器械宜采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８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３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戴清洁手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戴一次性手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戴医用口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戴口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穿隔离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医务人员接触血液及污染物品时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进行手术等无菌操作时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８４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６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信息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编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传递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解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反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信息被译成能理解的一系列符号的过程属于沟通步骤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包括接受、译码和理解三个环节的沟通步骤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信息沟通属于沟通步骤中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８７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９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目标控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进度控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预算控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质量控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技术控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将实际情况与预算计划对比检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及时发现问题、纠正偏差的控制方法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对生产和工作的进程在时间上进行控制的方法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把执行结果与预期目标及标准进行对照检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以发现问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采取纠偏措施的控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１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呼吸机相关性肺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呼吸衰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腹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结肠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属于医院感染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属于医院感染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４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碘伏消毒液原液局部擦拭 ２ 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碘伏消毒液原液局部擦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０ ０００ ｍｇ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ｍＬ 葡萄糖酸氯己定擦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有效含量</w:t>
      </w:r>
      <w:r>
        <w:rPr>
          <w:rFonts w:eastAsia="宋体" w:cs="宋体" w:ascii="宋体" w:hAnsi="宋体"/>
          <w:sz w:val="24"/>
          <w:szCs w:val="24"/>
        </w:rPr>
        <w:t>&gt;</w:t>
      </w:r>
      <w:r>
        <w:rPr>
          <w:rFonts w:ascii="宋体" w:hAnsi="宋体" w:cs="宋体"/>
          <w:sz w:val="24"/>
          <w:szCs w:val="24"/>
        </w:rPr>
        <w:t xml:space="preserve">１ ｇ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 xml:space="preserve">Ｌ 氯己定乙醇溶液局部擦拭 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 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３％过氧化氢冲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２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适用于穿刺部位的皮肤消毒的方法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适用于手术切口部位的皮肤清洁方法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适用于伤口创面消毒的冲洗方法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５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７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管理的科学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管理的自然属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管理的广泛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人和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能源和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管理的基本特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护理管理的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管理二重性的体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８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００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倒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竖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平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斜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侧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手术器械包、硬式容器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盆、盘、碗类物品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纸袋、纸塑包装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专业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儿科护理学的任务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增强儿童体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提高儿童智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培养特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降低发病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降低死亡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儿童护理学工作范围描述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心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社会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周易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教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婴儿出生后以最初 ３ 个月生长最快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出现第一个生长高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至青春期又猛然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快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出现第二个生长高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这个现象体现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生长发育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连续性和阶段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各系统器官发育的不平衡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顺序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个体差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以上皆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脊髓灰质炎减毒活疫苗接种剂次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 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 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３ 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４ 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 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儿认为道德行为与疾病有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能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意到疾病的程度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无法用术语描述的年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段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７ 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７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１ 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１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４ 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５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７ 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８ 岁 </w:t>
      </w:r>
      <w:r>
        <w:rPr>
          <w:rFonts w:eastAsia="宋体" w:cs="宋体" w:ascii="宋体" w:hAnsi="宋体"/>
          <w:sz w:val="24"/>
          <w:szCs w:val="24"/>
        </w:rPr>
        <w:t>~</w:t>
      </w:r>
      <w:r>
        <w:rPr>
          <w:rFonts w:ascii="宋体" w:hAnsi="宋体" w:cs="宋体"/>
          <w:sz w:val="24"/>
          <w:szCs w:val="24"/>
        </w:rPr>
        <w:t>成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属于早产儿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龄满 ２４ 周的新生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龄满 ２７ 周的新生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龄满 ２８ 周的新生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龄满 ３７ 周的新生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龄满 ３８ 周的新生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体温调节的特点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能量储备较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以寒战等物理产热为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皮肤体表面积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易散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以棕色脂肪化学产热为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中枢发育较成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早产儿的特点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足底纹理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头发分条清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乳腺有结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皮肤毳毛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指甲达到指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窒息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医护人员采取首要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复苏步骤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清理呼吸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建立呼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维持正常循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药物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评价和环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为窒息新生儿进行 ＡＢＣＤＥ 复苏时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贯穿于整个复苏过程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清理呼吸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建立呼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维持正常循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药物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评价和环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对新生儿颅内出血叙述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症状轻重与出血部位及出血量有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一般生后 １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 天内出现症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意识表现为过度兴奋或抑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颅内压增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肌张力正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足月新生儿生理性黄疸的特点中除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生后 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 天出现黄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 周内黄疸消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肝功能正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食欲正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血清胆红素小于 ２５７ </w:t>
      </w:r>
      <w:r>
        <w:rPr>
          <w:rFonts w:eastAsia="宋体" w:cs="宋体" w:ascii="宋体" w:hAnsi="宋体"/>
          <w:sz w:val="24"/>
          <w:szCs w:val="24"/>
        </w:rPr>
        <w:t>μ</w:t>
      </w:r>
      <w:r>
        <w:rPr>
          <w:rFonts w:ascii="宋体" w:hAnsi="宋体" w:cs="宋体"/>
          <w:sz w:val="24"/>
          <w:szCs w:val="24"/>
        </w:rPr>
        <w:t xml:space="preserve">ｍｏｌ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生后 ２４ 小时内出现黄疸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首先考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肝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胆道闭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溶血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败血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生理性黄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肺透明膜病的特点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生后即出现呼吸困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呼吸窘迫进行性加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鼻翼扇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出现青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吸气时胸廓凹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呼气性呻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内感染性肺炎的症状常出现在生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４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６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６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２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４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３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５ 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金黄色葡萄球菌肺炎可选用的治疗药物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青霉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红霉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阿米卡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利巴韦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头孢菌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胆红素脑病后遗症期的表现除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骨骼畸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听力下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手足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智力落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牙釉质发育不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中和破伤风痉挛毒素的药物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破伤风抗毒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地西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青霉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甲硝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苯巴比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最常见的低血糖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先天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一过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顽固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代谢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医源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低血糖可与其他疾病相鉴别的临床表现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反应差或烦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哭声异常、肌张力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易激惹、惊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补充葡萄糖后症状消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呼吸暂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需静脉点滴氢化可的松的新生儿低血糖状况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无症状低血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无症状低血糖进食葡萄糖无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有症状低血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持续或反复低血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一过性低血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重度营养不良体重低于正常平均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５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０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３０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３５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４０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营养不良患儿治症原则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调整饮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祛除病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输成分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控制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治疗并发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属于肥胖症患儿治疗原则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控制饮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加强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药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限制外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心理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１０ 个月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诊断重症佝偻病合并肺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给予肌内注射维生素 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 ５０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 xml:space="preserve">７５ ００ </w:t>
      </w:r>
      <w:r>
        <w:rPr>
          <w:rFonts w:eastAsia="宋体" w:cs="宋体" w:ascii="宋体" w:hAnsi="宋体"/>
          <w:sz w:val="24"/>
          <w:szCs w:val="24"/>
        </w:rPr>
        <w:t>μ</w:t>
      </w:r>
      <w:r>
        <w:rPr>
          <w:rFonts w:ascii="宋体" w:hAnsi="宋体" w:cs="宋体"/>
          <w:sz w:val="24"/>
          <w:szCs w:val="24"/>
        </w:rPr>
        <w:t>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７ ５０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 xml:space="preserve">１５ ０００ </w:t>
      </w:r>
      <w:r>
        <w:rPr>
          <w:rFonts w:eastAsia="宋体" w:cs="宋体" w:ascii="宋体" w:hAnsi="宋体"/>
          <w:sz w:val="24"/>
          <w:szCs w:val="24"/>
        </w:rPr>
        <w:t>μ</w:t>
      </w:r>
      <w:r>
        <w:rPr>
          <w:rFonts w:ascii="宋体" w:hAnsi="宋体" w:cs="宋体"/>
          <w:sz w:val="24"/>
          <w:szCs w:val="24"/>
        </w:rPr>
        <w:t>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５ ００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 xml:space="preserve">２０ ０００ </w:t>
      </w:r>
      <w:r>
        <w:rPr>
          <w:rFonts w:eastAsia="宋体" w:cs="宋体" w:ascii="宋体" w:hAnsi="宋体"/>
          <w:sz w:val="24"/>
          <w:szCs w:val="24"/>
        </w:rPr>
        <w:t>μ</w:t>
      </w:r>
      <w:r>
        <w:rPr>
          <w:rFonts w:ascii="宋体" w:hAnsi="宋体" w:cs="宋体"/>
          <w:sz w:val="24"/>
          <w:szCs w:val="24"/>
        </w:rPr>
        <w:t>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０ ００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 xml:space="preserve">２５ ０００ </w:t>
      </w:r>
      <w:r>
        <w:rPr>
          <w:rFonts w:eastAsia="宋体" w:cs="宋体" w:ascii="宋体" w:hAnsi="宋体"/>
          <w:sz w:val="24"/>
          <w:szCs w:val="24"/>
        </w:rPr>
        <w:t>μ</w:t>
      </w:r>
      <w:r>
        <w:rPr>
          <w:rFonts w:ascii="宋体" w:hAnsi="宋体" w:cs="宋体"/>
          <w:sz w:val="24"/>
          <w:szCs w:val="24"/>
        </w:rPr>
        <w:t>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５ ００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 xml:space="preserve">３０ ０００ </w:t>
      </w:r>
      <w:r>
        <w:rPr>
          <w:rFonts w:eastAsia="宋体" w:cs="宋体" w:ascii="宋体" w:hAnsi="宋体"/>
          <w:sz w:val="24"/>
          <w:szCs w:val="24"/>
        </w:rPr>
        <w:t>μ</w:t>
      </w:r>
      <w:r>
        <w:rPr>
          <w:rFonts w:ascii="宋体" w:hAnsi="宋体" w:cs="宋体"/>
          <w:sz w:val="24"/>
          <w:szCs w:val="24"/>
        </w:rPr>
        <w:t>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婴儿期引起高热惊厥最常见的原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高血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高血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低血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低血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低血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维生素 Ｄ 缺乏性手足搐搦症治疗原则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补维生素 Ｄ、补钙、止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补钙、止惊、补维生素 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补维生素 Ｄ、止惊、补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止惊、补维生素 Ｄ、补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止惊、补钙、补维生素 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婴儿发生溢乳的原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胃排空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胃容量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胃较垂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幽门括约肌发育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贲门肌发育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幽门括约肌发育差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贲门肌发育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小儿 ５ 岁时食管的长度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０ ｃ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２ ｃ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４ ｃ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６ ｃ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８ ｃ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胃容量约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０ ｍ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３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６０ ｍ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５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０ ｍ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７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００ ｍ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９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５０ ｍ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１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关于母乳喂养儿的粪便描述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墨绿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黏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无臭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金黄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糊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无臭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１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 xml:space="preserve">２ 次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淡黄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成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臭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 xml:space="preserve">４ 次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金黄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均匀糊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无臭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~</w:t>
      </w:r>
      <w:r>
        <w:rPr>
          <w:rFonts w:ascii="宋体" w:hAnsi="宋体" w:cs="宋体"/>
          <w:sz w:val="24"/>
          <w:szCs w:val="24"/>
        </w:rPr>
        <w:t>４ 次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半成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母乳喂养儿肠道主要的细菌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肠链球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大肠埃希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双歧杆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变形杆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嗜酸杆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肠套叠的临床表现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一般不会出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腹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发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呕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腹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便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用空气灌肠的方法治疗肠套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适用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病程在 ２４ 小时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全身情况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无腹胀、高热、中毒症状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病程在 ４８ 小时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全身情况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无腹胀、高热、中毒症状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病程在 ４８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７２ 小时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全身情况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无腹胀、高热、中毒症状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病程在 ２４ 小时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伴有腹账、高热、有中毒症状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病程在 ４８ 小时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伴有腹胀、高热、有中毒症状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婴儿下呼吸道解剖特点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黏液腺分泌不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管腔相对狭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纵隔组织缺乏弹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间质发育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血管发育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各种类型小儿肺炎的共同症状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发热、咳嗽、喘及肺部细湿啰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发热、咳嗽、肺部呼吸音粗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发热、咳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发热、咳嗽、肺都干性啰音为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发热、咳嗽、肺部哮鸣音为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炎患儿发生严重腹胀对机体最大的危害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进食减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活动受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影响呼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感觉痛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入睡困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属于哮喘性支气管炎的治疗原则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补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控制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祛痰止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平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镇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６ 个月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高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中毒症状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显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呻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双肺有中细湿啰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皮有少量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红热样疹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诊断为金黄色葡萄球菌肺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抗生素应用至体温正常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３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４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１１ 个月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发热、咳嗽 ２ 天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以肺炎收入院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入院第 ２ 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突然烦躁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安、呼吸急促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发绀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查体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 xml:space="preserve">体温 ３８ ℃ 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呼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７０ 次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心率 １８６ 次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心音低钝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两肺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湿啰音增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肝肋下 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 ｃｍ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该患儿此时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疗措施最关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大剂量使用镇静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间断吸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使用利尿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使用快速洋地黄制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吸痰清理呼吸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卵圆孔瓣膜解剖上关闭的年龄是在出生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 个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 个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４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６ 个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５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７ 个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７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 个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常见的青紫型先天性心脏病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室间隔缺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房间隔缺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动脉导管未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法洛四联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动脉狭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小儿病毒性心肌炎的主要临床表现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同程度心功能不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心动过速、期前收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发病前有病毒感染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乏力、咽痛、腹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反复发热惊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以下选项叙述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原发性血小板减少性紫癜一般无感染病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原发性血小板减少性紫癜呈自限性经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大部分转为慢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慢性原发性血小板减少性紫癜多见于学龄儿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病程超过 ６ 个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原发性血小板减少性紫癜外周血血小板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>１００</w:t>
      </w:r>
      <w:r>
        <w:rPr>
          <w:rFonts w:eastAsia="宋体" w:cs="宋体" w:ascii="宋体" w:hAnsi="宋体"/>
          <w:sz w:val="24"/>
          <w:szCs w:val="24"/>
        </w:rPr>
        <w:t>×</w:t>
      </w:r>
      <w:r>
        <w:rPr>
          <w:rFonts w:ascii="宋体" w:hAnsi="宋体" w:cs="宋体"/>
          <w:sz w:val="24"/>
          <w:szCs w:val="24"/>
        </w:rPr>
        <w:t xml:space="preserve">１０９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原发性血小板减少性紫癜骨髓象巨核细胞数正常或减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原发性肾病综合征最常见的并发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也是引起死亡的原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电解质紊乱和低血容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高凝状态及血栓形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肾衰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生长延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０ 天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过期产儿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出生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重 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 ｋ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哭声低哑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反应迟钝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食量少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黄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未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便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体重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腹胀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该患儿最可能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诊断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甲状腺功能减低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苯丙酮尿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先天愚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先天性巨结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黏多糖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治疗先天性甲状腺功能减低症用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状腺片治疗开始剂量</w:t>
      </w:r>
      <w:r>
        <w:rPr>
          <w:rFonts w:eastAsia="宋体" w:cs="宋体" w:ascii="宋体" w:hAnsi="宋体"/>
          <w:sz w:val="24"/>
          <w:szCs w:val="24"/>
        </w:rPr>
        <w:t xml:space="preserve">( </w:t>
      </w:r>
      <w:r>
        <w:rPr>
          <w:rFonts w:ascii="宋体" w:hAnsi="宋体" w:cs="宋体"/>
          <w:sz w:val="24"/>
          <w:szCs w:val="24"/>
        </w:rPr>
        <w:t xml:space="preserve">ｍｇ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下列哪项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正确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５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５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腰椎穿刺进针位置选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 腰椎间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 腰椎间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３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４ 腰椎间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４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５ 腰椎间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３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５ 腰椎间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化脓性脑膜炎出现颅压高时首选的脱水剂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０％葡萄糖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０％甘露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０％甘油口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呋塞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地塞米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婴儿颅内压增高的主要标志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烦躁、嗜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频繁、喷射性呕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前囟张力增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肌张力增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惊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注意缺陷多动障碍病儿的临床表现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注意力缺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活动过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任性冲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情绪不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神经检查多异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智商偏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风湿性心肌炎患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早期使用糖皮质激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疗程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３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４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５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６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８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２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６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３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因发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四肢关节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走性肿痛而入院查体发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心率快 １７６ 次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心音低钝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颈静脉怒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肝大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立即进行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吸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洋地黄制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利尿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维持电解质平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阿司匹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 ２１ － 三体综合征下列哪项不正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本病不属于常染色体畸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小儿染色体病中最常见的一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母亲年龄越大本病的发病率越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６０％的患儿在胎儿早期即夭折流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活婴中发生率约 １ </w:t>
      </w:r>
      <w:r>
        <w:rPr>
          <w:rFonts w:eastAsia="宋体" w:cs="宋体" w:ascii="宋体" w:hAnsi="宋体"/>
          <w:sz w:val="24"/>
          <w:szCs w:val="24"/>
        </w:rPr>
        <w:t>/ (</w:t>
      </w:r>
      <w:r>
        <w:rPr>
          <w:rFonts w:ascii="宋体" w:hAnsi="宋体" w:cs="宋体"/>
          <w:sz w:val="24"/>
          <w:szCs w:val="24"/>
        </w:rPr>
        <w:t xml:space="preserve">６０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００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水痘的好发季节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夏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秋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冬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夏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春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确定传染病的隔离期的重要依据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潜伏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传染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前驱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症状明显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恢复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下列哪项不是水痘的常见并发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蜂窝组织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脓包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丹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水痘脑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结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猩红热病原治疗首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红霉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四环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青霉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头孢菌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氯霉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猩红热患儿皮疹特点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下哪项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符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皮疹粗糙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砂纸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常有散在糠屑样脱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在腋窝、腹股沟等皮肤皱褶处皮疹稀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常在 ２４ 小时内遍及全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疹间皮肤亦呈红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细菌性痢疾病理改变最严重的部位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盲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直肠和乙状结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降结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回肠末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升结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结核病预防性用药的指征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结核菌素试验阳性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密切接触家庭内开放性肺结核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结核菌素试 验 新 近 由 阴 性 转 为 阳性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结核菌素试验阳性伴结核中毒症状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３ 岁以下未接种卡介苗而结核菌素试验阳性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结核病短程疗法的疗程一般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３ 个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６ 个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９ 个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２ 个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８ 个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３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患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８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因 “低热、干咳、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乏、食欲减退 ３ 周入院”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患儿于 ３ 周前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明显诱因出现低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最高体温 ３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 ℃ 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夜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易出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间中咳嗽、无痰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家中祖父有结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病病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患儿未接种卡介苗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该患儿最可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临床诊断是什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支原体肺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支气管肺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腺病毒肺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原发型肺结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粟粒型肺结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小儿结核性脑膜炎中期的主要临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表现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脑膜刺激征阳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昏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频繁惊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性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精神呆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６５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６６ 题共用题干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因糖尿病入院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家属提出的不合理要求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为患儿测量血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与相关科室联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观察有无并发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自己为患儿提供饮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监测患儿父母血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６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护士小吴护理该患儿时的任务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测量生命体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按医嘱给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为家属测量体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建议患儿父母测量血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对家属进行相关知识的指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６７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６９ 题共用题干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妈妈因担心 １０ 个月大女儿营养摄入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到儿童保健中心咨询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你作为保健门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护士为其做健康宣教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７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告诉家长婴儿时期每天需要的能量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５ ｋｃａｌ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２３０ ｋＪ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ｋｇ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５０ ｋｃａｌ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ｋｇ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６２７ ｋＪ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ｋｇ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００ ｋｃａｌ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ｋｇ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８３６ ｋＪ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ｋｇ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 １００ ｋｃａｌ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ｋｇ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４ ６００ ｋＪ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ｋｇ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 ５００ ｋｃａｌ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ｋｇ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６ ２７０ ｋＪ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ｋｇ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安排该小儿每天膳食中蛋白质、脂肪、碳水化合物提供热量的比值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５０％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 xml:space="preserve">６０％ ∶ １５％ ∶ ３５％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５０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３５％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 xml:space="preserve">５０％ ∶ １５％ ∶ ５０％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６０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８％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 xml:space="preserve">１５％ ∶ ３５％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 xml:space="preserve">５０％ ∶ ５５％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６５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５％ ∶ ５０％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 xml:space="preserve">６０％ ∶ ３５％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５０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５０％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 xml:space="preserve">６０％ ∶ ３５％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５０％ ∶ １５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此婴儿每天需要的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００ ｍｌ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ｋ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２５ ｍｌ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ｋ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５０ ｍｌ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ｋ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７５ ｍｌ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ｋ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００ ｍｌ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ｋ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７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７１ 题共用题干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新生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出生时胎龄为 ２９５ 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体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为 ４ １００ 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出生体重位于同胎龄儿平均体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第 ９０ 百分位以上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该新生儿属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早早产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早产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足月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过渡足月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过期产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按体重和胎龄的关系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属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正常体重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小于胎龄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适于胎龄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大于胎龄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巨大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７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７３ 题共用题干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１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腹泻 ３ 月余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患儿发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以来食欲差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查体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烦躁不安、明显消痩、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肉松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体重 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 ｋ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诊断为营养不良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该患儿属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正常体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轻度营养不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中度营养不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重度营养不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极重度营养不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此患儿辅助检查中最突出的变化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清白蛋白浓度降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胰岛素样生长因子 １ </w:t>
      </w:r>
      <w:r>
        <w:rPr>
          <w:rFonts w:eastAsia="宋体" w:cs="宋体" w:ascii="宋体" w:hAnsi="宋体"/>
          <w:sz w:val="24"/>
          <w:szCs w:val="24"/>
        </w:rPr>
        <w:t xml:space="preserve">( </w:t>
      </w:r>
      <w:r>
        <w:rPr>
          <w:rFonts w:ascii="宋体" w:hAnsi="宋体" w:cs="宋体"/>
          <w:sz w:val="24"/>
          <w:szCs w:val="24"/>
        </w:rPr>
        <w:t>ＩＧＦ － １</w:t>
      </w:r>
      <w:r>
        <w:rPr>
          <w:rFonts w:eastAsia="宋体" w:cs="宋体" w:ascii="宋体" w:hAnsi="宋体"/>
          <w:sz w:val="24"/>
          <w:szCs w:val="24"/>
        </w:rPr>
        <w:t xml:space="preserve">) </w:t>
      </w:r>
      <w:r>
        <w:rPr>
          <w:rFonts w:ascii="宋体" w:hAnsi="宋体" w:cs="宋体"/>
          <w:sz w:val="24"/>
          <w:szCs w:val="24"/>
        </w:rPr>
        <w:t>水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下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清酶活性、血糖、血浆胆固醇水平降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各种电解质、维生素及微量元素缺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生长激素分泌反而增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７４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７６ 题共用题干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３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突然出现脐周持续性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伴腹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初为黄色水样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次数不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转为红色果酱样血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伴特殊腥臭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同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儿有腹胀、呕吐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查体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 xml:space="preserve">Ｔ ３９ ℃ 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精神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腹部不固定性压痛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该患儿的诊断首先考虑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腹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肠梗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肠套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消化不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坏死性小肠结肠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对该患儿饮食管理采取的措施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禁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胃肠减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喂糖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喂稀释的牛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低脂饮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少渣饮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该患儿宜采取的体位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仰卧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坐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俯卧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膝胸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侧卧位或半卧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７７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７９ 题共用题干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１８ 个月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近 ３ 个月出现疲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无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注意力不集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面色苍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轻微异食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现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血常规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 xml:space="preserve">血红蛋白 ８０ ｇ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红细胞 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</w:t>
      </w:r>
      <w:r>
        <w:rPr>
          <w:rFonts w:eastAsia="宋体" w:cs="宋体" w:ascii="宋体" w:hAnsi="宋体"/>
          <w:sz w:val="24"/>
          <w:szCs w:val="24"/>
        </w:rPr>
        <w:t>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１０１２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该患儿最可能的诊断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白血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再生障碍性贫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巨幼细胞贫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缺铁性贫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特发性血小板减少性紫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发生该病的主要发病机制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缺乏叶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缺乏贮存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缺乏维生素 Ｂ１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红细胞合成障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骨髓造血功能障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儿确诊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医生及时给予补充所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乏的造血物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患儿治疗有效的最早期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现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面色红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网织红细胞升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红蛋白升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铁蛋白升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红细胞升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８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１ 题共用题干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５ 个月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高热 ４０ ℃ ５ 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烦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不安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抽搐 ３ 次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左外耳道积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左乳突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压痛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前囟紧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布氏征</w:t>
      </w:r>
      <w:r>
        <w:rPr>
          <w:rFonts w:eastAsia="宋体" w:cs="宋体" w:ascii="宋体" w:hAnsi="宋体"/>
          <w:sz w:val="24"/>
          <w:szCs w:val="24"/>
        </w:rPr>
        <w:t xml:space="preserve">( 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克氏征</w:t>
      </w:r>
      <w:r>
        <w:rPr>
          <w:rFonts w:eastAsia="宋体" w:cs="宋体" w:ascii="宋体" w:hAnsi="宋体"/>
          <w:sz w:val="24"/>
          <w:szCs w:val="24"/>
        </w:rPr>
        <w:t xml:space="preserve">( 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血 ＷＢＣ １９ </w:t>
      </w:r>
      <w:r>
        <w:rPr>
          <w:rFonts w:eastAsia="宋体" w:cs="宋体" w:ascii="宋体" w:hAnsi="宋体"/>
          <w:sz w:val="24"/>
          <w:szCs w:val="24"/>
        </w:rPr>
        <w:t xml:space="preserve">× </w:t>
      </w:r>
      <w:r>
        <w:rPr>
          <w:rFonts w:ascii="宋体" w:hAnsi="宋体" w:cs="宋体"/>
          <w:sz w:val="24"/>
          <w:szCs w:val="24"/>
        </w:rPr>
        <w:t xml:space="preserve">１０９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糖 ２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 xml:space="preserve">７ ｍｍｏｌ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氯化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１１５ ｍｍｏｌ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确诊该患儿主要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病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常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脑脊液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神经系统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头部 Ｃ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符合该患儿的治疗原则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一旦确诊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尽快进行抗生素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选择对病原菌敏感的抗生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静脉给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用药至症状消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易通过血脑屏障的抗生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８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６ 题共用题干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７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８ 月份外出旅游时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病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表现高热、惊厥 ３ 次急诊入院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体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５ ℃ 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面色苍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四肢厥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意识模糊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护士考虑该患儿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高热惊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中毒型细菌性痢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乙型脑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麻疹脑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结核性脑膜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为尽快做出诊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医生急查大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士正确的做法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儿无大便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口服泻剂留取大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标本多次采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集中送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如标本难以采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取隔日大便送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开塞露灌肠取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选取大便黏液脓血部分送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本病确诊的最直接证据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黏液脓血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发病季节、不洁饮食及接触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常规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白细胞升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大便培养出痢疾杆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大便镜检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大量脓白细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确诊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为预防传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护士告诉家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隔离时间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临床症状好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临床症状消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３ 次大便培养阴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 次大便培养阴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 次大便培养阴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本病最严重的临床表现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高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反复惊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黏液脓血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感染性休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频繁吐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８７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８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乙肝疫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卡介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脊髓灰质炎疫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百日咳疫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麻疹疫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属于基因工程疫苗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属于灭活疫苗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８９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１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青霉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红霉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阿米卡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利巴韦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头孢菌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金黄色葡萄球菌肺炎选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支原体肺炎选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炎链球菌肺炎选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４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０％以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５％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４０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４０％以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３０％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４９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０％以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肥胖标准是体重超过同性别、同身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长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正常小儿体重均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重度肥胖标准是体重超过同性别、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身高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长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正常小儿体重均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重度营养不良是体重低于同性别、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身高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长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正常小儿体重均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５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７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５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 小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３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４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４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５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５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６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水在胃内排空的时间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母乳在胃内排空的时间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牛奶在胃内排空的时间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８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００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蚴虫移行发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蚴虫钻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成虫游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成虫钻入胆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成虫代谢物被吸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某患儿因蛔虫病入院治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表现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不安、易惊、磨牙、异食癖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血嗜酸性粒细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显著增高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造成这些临床表现的原因可能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蛔虫病患儿出现发热、乏力、阵发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咳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胸闷、痰少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痰中带血丝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出现这些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床表现的原因可能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若蛔虫病患儿突起剧烈腹痛难忍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以右上腹为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放射至右肩部及背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有频繁呕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出现这些临床表现的原因可能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专业实践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护士素质要求下列哪项描述是错误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具有健康的体魄和豁达的胸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良好的忍耐力和自我控制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诚实的品格和慎独的修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敏锐的观察力和分析判断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自主控制约束患儿的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青春后期的发育特点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体格生长明显加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体格生长速度达到高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体格生长停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刚刚开始生殖系统的发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生殖系统发育已开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不成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皮肤感觉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触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痛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温度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浅感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深感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保健的重点应放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生后第 １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生后 １０ 天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生后 １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生后第 １ 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生后半个月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培养幼儿良好生活习惯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睡眠习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个人卫生习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学习习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饮食习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排便习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学龄前儿童常见的心理行为问题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违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发脾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出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吮拇指、咬指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自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足月新生儿生后开奶的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生后 １ 小时之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生后 ２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生后 ４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生后 １０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生后 ２４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７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 个月婴儿不可添加的辅食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饼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烂面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稠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水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碎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学龄前儿童膳食安排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粗粮、细粮搭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避免坚硬食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食品多样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软硬接近成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因生长发育平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蛋白质供给能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占 １０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对于婴儿住院时的护理叙述不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呼唤患儿的全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尽量保持患儿住院前的生活习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给予抚摸、拥抱、微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提供适当的感知觉刺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协助进行动作训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呼吸道感染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尤其是肺炎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、咳嗽明显时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少用祛痰药、多用镇咳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多用祛痰药、少用镇咳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同时使用祛痰药和镇咳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常规使用可待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使用祛痰药和镇咳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外周静脉置入中心静脉导管的首选静脉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手背静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头静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肘正中静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贵要静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颈静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早产儿首要的护理措施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保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合理喂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预防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密切观察病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健康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窒息复苏胸外按压的深度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胸廓前后径 １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胸廓前后径 １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胸廓前后径 １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胸廓前后径 １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胸廓前后径 １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缺血缺氧性脑病的治疗叙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呋塞米肌内注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呋塞米静脉推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首选苯巴比妥控制惊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顽固性抽搐者加用安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严重脑水肿可用甘露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颅内出血的护理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保持安静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避免刺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经常翻身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防止肺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注意保暖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必要时给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头肩部抬高 １５</w:t>
      </w:r>
      <w:r>
        <w:rPr>
          <w:rFonts w:eastAsia="宋体" w:cs="宋体" w:ascii="宋体" w:hAnsi="宋体"/>
          <w:sz w:val="24"/>
          <w:szCs w:val="24"/>
        </w:rPr>
        <w:t xml:space="preserve">° ~ </w:t>
      </w:r>
      <w:r>
        <w:rPr>
          <w:rFonts w:ascii="宋体" w:hAnsi="宋体" w:cs="宋体"/>
          <w:sz w:val="24"/>
          <w:szCs w:val="24"/>
        </w:rPr>
        <w:t>３０</w:t>
      </w:r>
      <w:r>
        <w:rPr>
          <w:rFonts w:eastAsia="宋体" w:cs="宋体" w:ascii="宋体" w:hAnsi="宋体"/>
          <w:sz w:val="24"/>
          <w:szCs w:val="24"/>
        </w:rPr>
        <w:t>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减轻脑水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能进食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给予鼻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少量多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颅内出血进行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最先的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措施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及时注射维生素 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及时吸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保持安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注意保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补充营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黄疸最常采用的治疗措施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抗生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蓝光疗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换血疗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输血或白蛋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暂不处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继续观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胆红素脑病多发生在生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４ 小时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２ 小时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４ 小时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 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７ 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龄 ３５ 周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因胎动减少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剖宫产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出生后 ４ 小时出现进行性呼吸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难、呼气性呻吟、全身青紫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最可能的诊断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颅内出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胆红素脑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肺透明膜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肺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败血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日龄 ５ 天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近 ２ 天来拒奶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不哭、少动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查体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 xml:space="preserve">体温 ２９ ℃ 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面颊、四肢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肤暗红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僵硬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最适宜的处理方法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立即放入 ３７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８ ℃的暖箱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放入 ３７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８ ℃的温水中行温水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放入 ３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２ ℃暖箱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立即放入比其体温髙 １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 ℃ 的暖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每小时提高 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５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 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在一般病室中自然复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儿臀部、双下肢硬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面积约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全身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０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６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３４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４０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４８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对缺血缺氧性脑病脑功能恢复有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用的干预措施除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早期动作训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治疗师的干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早期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父母给予的抚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绝对卧床至康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肥胖患儿控制饮食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遵循逐渐减少的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低脂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优质高蛋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低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青春期控制蛋白质摄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营养不良伴下列哪种情况可静脉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注白蛋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食欲很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吞咽困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吸吮力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完全不能进食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低蛋白血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１２ 个月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维生素 Ｄ 缺乏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佝偻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建议家长带患儿活动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尽早练习行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被动锻炼时要用力牵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胸廓畸形做仰卧展胸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“</w:t>
      </w:r>
      <w:r>
        <w:rPr>
          <w:rFonts w:ascii="宋体" w:hAnsi="宋体" w:cs="宋体"/>
          <w:sz w:val="24"/>
          <w:szCs w:val="24"/>
        </w:rPr>
        <w:t>Ｏ”形腿按摩外侧肌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“</w:t>
      </w:r>
      <w:r>
        <w:rPr>
          <w:rFonts w:ascii="宋体" w:hAnsi="宋体" w:cs="宋体"/>
          <w:sz w:val="24"/>
          <w:szCs w:val="24"/>
        </w:rPr>
        <w:t>Ｘ”形腿按摩外侧肌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５ 个月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重症佝偻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医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肌内注射维生素 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下列做法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选用较粗的针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每次更换注射部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深部肌内注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末次注射 １ 个月后改为口服预防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注射后 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 日加服钙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儿科常用口服补液盐</w:t>
      </w:r>
      <w:r>
        <w:rPr>
          <w:rFonts w:eastAsia="宋体" w:cs="宋体" w:ascii="宋体" w:hAnsi="宋体"/>
          <w:sz w:val="24"/>
          <w:szCs w:val="24"/>
        </w:rPr>
        <w:t xml:space="preserve">( </w:t>
      </w:r>
      <w:r>
        <w:rPr>
          <w:rFonts w:ascii="宋体" w:hAnsi="宋体" w:cs="宋体"/>
          <w:sz w:val="24"/>
          <w:szCs w:val="24"/>
        </w:rPr>
        <w:t>ＯＲＳ</w:t>
      </w:r>
      <w:r>
        <w:rPr>
          <w:rFonts w:eastAsia="宋体" w:cs="宋体" w:ascii="宋体" w:hAnsi="宋体"/>
          <w:sz w:val="24"/>
          <w:szCs w:val="24"/>
        </w:rPr>
        <w:t xml:space="preserve">) </w:t>
      </w:r>
      <w:r>
        <w:rPr>
          <w:rFonts w:ascii="宋体" w:hAnsi="宋体" w:cs="宋体"/>
          <w:sz w:val="24"/>
          <w:szCs w:val="24"/>
        </w:rPr>
        <w:t>溶液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不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氯化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氯化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氯化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葡萄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碳酸氢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在使用过程中需适时查血尿酸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异烟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利福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链霉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乙胺丁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吡嗪酰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１０ 个月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因腹泻、频繁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吐就诊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遵医嘱予以禁食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护士告知家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儿需禁食的时间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４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４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６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６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８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０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１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腹泻 ３ 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每天 ４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伴有轻度呕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皮肤弹性稍差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护士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家长饮食管理的指导不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暂禁食 ４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６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减少食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停止不当饮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饮食调整应由少到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由稀到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可继续母乳喂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需暂停辅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应根据患儿的耐受情况对饮食进行调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对急性坏死性小肠结肠炎的治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助于清除肠坏死组织的治疗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禁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应用抗生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胃肠减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应用胰蛋白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手术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肠套叠患儿手术治疗后证明胃肠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能恢复正常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再哭闹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安静入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停止呕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排气、排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腹部肿块消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腹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无压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口服补液盐</w:t>
      </w:r>
      <w:r>
        <w:rPr>
          <w:rFonts w:eastAsia="宋体" w:cs="宋体" w:ascii="宋体" w:hAnsi="宋体"/>
          <w:sz w:val="24"/>
          <w:szCs w:val="24"/>
        </w:rPr>
        <w:t xml:space="preserve">( </w:t>
      </w:r>
      <w:r>
        <w:rPr>
          <w:rFonts w:ascii="宋体" w:hAnsi="宋体" w:cs="宋体"/>
          <w:sz w:val="24"/>
          <w:szCs w:val="24"/>
        </w:rPr>
        <w:t>ＯＲＳ</w:t>
      </w:r>
      <w:r>
        <w:rPr>
          <w:rFonts w:eastAsia="宋体" w:cs="宋体" w:ascii="宋体" w:hAnsi="宋体"/>
          <w:sz w:val="24"/>
          <w:szCs w:val="24"/>
        </w:rPr>
        <w:t xml:space="preserve">) </w:t>
      </w:r>
      <w:r>
        <w:rPr>
          <w:rFonts w:ascii="宋体" w:hAnsi="宋体" w:cs="宋体"/>
          <w:sz w:val="24"/>
          <w:szCs w:val="24"/>
        </w:rPr>
        <w:t>溶液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钾的浓度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５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５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３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加水 １００ ｍｌ 口服补液盐</w:t>
      </w:r>
      <w:r>
        <w:rPr>
          <w:rFonts w:eastAsia="宋体" w:cs="宋体" w:ascii="宋体" w:hAnsi="宋体"/>
          <w:sz w:val="24"/>
          <w:szCs w:val="24"/>
        </w:rPr>
        <w:t xml:space="preserve">( </w:t>
      </w:r>
      <w:r>
        <w:rPr>
          <w:rFonts w:ascii="宋体" w:hAnsi="宋体" w:cs="宋体"/>
          <w:sz w:val="24"/>
          <w:szCs w:val="24"/>
        </w:rPr>
        <w:t>ＯＲＳ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溶液的张力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４ 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３ 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２ 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等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３ 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时期需进行补液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除急需扩充血容量者外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一般输液速度每小时不应超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 ｍｌ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ｋ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４ ｍｌ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ｋ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６ ｍｌ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ｋ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８ ｍｌ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ｋ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０ ｍｌ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ｋ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预防急性上呼吸道感染发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下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居住环境阳光充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避免污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加强锻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合理喂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上呼吸道感染流行季节做好隔离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预防性的服用抗生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发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咳嗽 ２ 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温 ３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９ ℃ 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呼吸困难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口周发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听诊右肺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闻及细湿啰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诊断肺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该患儿最主要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护理诊断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体温过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气体交换受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清理呼吸道无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营养失调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低于机体需要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潜在并发症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心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对于肺炎患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病房适宜温度和相对湿度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６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 xml:space="preserve">１８ ℃ 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４０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８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 xml:space="preserve">２０ ℃ 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６０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 xml:space="preserve">２２ ℃ 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７０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 xml:space="preserve">２４ ℃ 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８０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４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 xml:space="preserve">２６ ℃ 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９０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炎患儿鼻前庭导管给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流量和浓度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５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 xml:space="preserve">１ Ｌ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ｍｉ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>４０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 xml:space="preserve">４ Ｌ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ｍｉ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>５０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５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 xml:space="preserve">６ Ｌ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ｍｉ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>６０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７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 xml:space="preserve">８ Ｌ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ｍｉ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>７０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９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 xml:space="preserve">１０ Ｌ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ｍｉ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>８０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保持呼吸道通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采取的护理措施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经常清理鼻咽部的分泌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翻身叩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体位引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超声雾化吸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定时吸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以上都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支气管哮喘最主要的护理诊断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体液过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焦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有感染危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潜在并发症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心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低效性呼吸型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法洛四联症患儿发生缺氧发作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采取的卧位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仰卧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俯卧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坐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侧卧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膝胸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属于治疗病毒性心肌炎的药物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辅酶 Ｑ１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６－二磷酸果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维生素 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强心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芪冬颐心口服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病毒性心肌炎患儿总休息时间不得少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３ 个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４ 个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 个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６ 个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２ 个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病毒性心肌炎恢复期应限制活动至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 个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３ 个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４ 个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 个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６ 个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以下关于贫血的主要治疗措施不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营养性缺铁性贫血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祛除病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补充铁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营养性巨幼细胞性贫血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祛除病因、补充维生素 Ｂ１２、叶酸及维生素 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再生障碍性贫血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应用激素、中药、输血、抗生素、骨髓移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Ｇ－ ６ －ＰＤ 缺乏症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祛除诱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保持尿液呈酸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输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地中海贫血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对症治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输血和去铁治疗及脾切除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铁剂的用药指导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从小剂量开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逐渐增加至全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与牛乳同服可以促进铁剂的吸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使用吸管服用铁剂以防牙齿被染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首次注射右旋糖酐铁后应观察１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一般在血红蛋白恢复正常后再继续用药 ８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治疗特发性血小板减少性紫癜常与肾上腺皮质激素合用－促进疗效的药物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小剂量丙球蛋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大剂量丙球蛋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小剂量白蛋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大剂量白蛋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α</w:t>
      </w:r>
      <w:r>
        <w:rPr>
          <w:rFonts w:ascii="宋体" w:hAnsi="宋体" w:cs="宋体"/>
          <w:sz w:val="24"/>
          <w:szCs w:val="24"/>
        </w:rPr>
        <w:t>－干扰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４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患有特发性血小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减少性紫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近期出现不爱活动、毛发干枯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发育迟缓、皮肤黏膜苍白、全身无力、头晕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现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此期针对该现象的有效治疗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输注浓缩红细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输注洗涤红细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输注红细胞悬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输注血小板浓缩悬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输注新鲜血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给血友病患者输注凝血因子 Ⅷ 应保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８ 小时 １ 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０ 小时 １ 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２ 小时 １ 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８ 小时 １ 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４ 小时 １ 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对于血友病患者的护理措施叙述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出血部位早期应局部热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凝血因子Ⅸ需每 １２ 小时输注 １ 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疼痛主要发生在四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出血停止时可做适当体疗以防关节畸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皮肤、黏膜出血者主要靠药物治疗止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肾小球肾炎可下床轻微活动的标准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肉眼血尿消失、水肿消退、血压降至正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肉眼血尿消失、血压下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肉眼血尿消失、水肿消退、自觉症状好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水肿减退、体温正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沉正常、体温正常、自觉症状好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肾病综合征患儿水肿较重时护理应采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严格禁止钠的摄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绝对卧床休息至水肿消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 保持患儿皮肤湿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少翻身以免皮肤擦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休息时在肢体突出部位垫棉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下尿路感染的治疗首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复方磺胺甲 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氨苄西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头孢噻肟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庆大霉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头孢曲松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７ 个月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近 ２ 天出现发热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排尿时哭闹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尿液内有絮状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略有臭味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初步诊断为“尿路感染”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为该患儿留取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培养标本时操作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放置留尿器取中段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洗净会阴后放置留尿器取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洗净会阴并用乙醇消毒后取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３０ 分钟未取到尿液需再次消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尿标本若在 ３０ 分钟内不能送检须放在冰箱内冷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无甲状腺组织的先天性甲状腺功能减低症出现症状的时间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出生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婴儿早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３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６ 个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６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 个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９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０ 个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甲状腺功能减低症下列哪项是错误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精神及动作反应迟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食量少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吞咽缓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常腹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很少哭吵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声音嘶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生理性黄疸时间延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爱活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多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颅内压增高时错误的护理措施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保持室内安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抬高头肩部侧卧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护理操作集中进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严密观察生命体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静脉用降低颅内压药应先慢后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儿腰椎穿刺术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去枕平卧 ６ ｈ 的目的是防止出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休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脑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头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惊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呕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化脓性脑膜炎的护理应除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平卧头侧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控制输液速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昏迷时注意保护角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按医嘱予甘露醇降颅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及早发现脑水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预防脑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小儿脑瘫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下列不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功能训练和理疗是重要的治疗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病情常进行性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常有不同程度的脑皮质萎缩和脑室扩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病因为围产期窒息及核黄疸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常合并有精神发育异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 岁 ４ 个月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出现发热、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痛、呕吐、烦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诊断为化脓性脑膜炎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其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正确的护理措施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严密观察患儿生命体征及瞳孔变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记录 ２４ 小时出入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防止体液不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保持室内安静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避免一切刺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为防止患儿呕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减少患儿食物摄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给予 ２０％甘露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降低颅内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４ 个月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吐奶拒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嗜睡 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天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查体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前囟饱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脐部少许脓性分泌物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该患儿的护理措施中哪项不正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功能训练和理疗并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防止外伤和意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教育家长进行肢体训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配合针刺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大量服用中枢抑制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风湿热患儿若伴有心力衰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心功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恢复正常后需再卧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３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４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 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３ 个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幼年特发性关节炎与风湿热的主要区别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发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心肌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节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Ｘ 线显示关节面骨质损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沉加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幼年特发性关节炎急性期的关节护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注意姿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减轻疼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预防压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保持关节功能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保持关节屈曲姿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使用支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避免关节畸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６８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６９ 题共用题干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护士小吴在护理患病的小贝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仅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意满足小贝身心需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和蔼的态度、精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技术为小贝和家长服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而且根据其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帮助发展技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及时纠正行为问题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时认真回答家校提出的问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向小贝家长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行科学育儿的宣传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小吴所承担的正确角色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管理者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 xml:space="preserve">教养者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护理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护理者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 xml:space="preserve">管理者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咨询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管理者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 xml:space="preserve">教养者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教育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护理者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 xml:space="preserve">教养者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教育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咨询者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 xml:space="preserve">代言者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护理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她的工作和其他科护士相比最明显的不同是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精湛的护理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注小儿技能的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经常与家属交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加强临床护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满足心理需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７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７１ 题共用题干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７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平素体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接种疫苗 ３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分钟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面色苍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四肢湿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脉细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呼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困难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此患儿最有可能发生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晕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低血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过敏性休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过敏性皮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感染中毒性休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此时应采取的最关键措施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保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平卧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饮糖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保持安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静脉注射 １ ∶ １ ０００ 肾上腺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７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７５ 题共用题干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母亲小章产后 １ 小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作为护士对她进行健康宣教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告诉小章母乳喂养有很多优点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除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清蛋白较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含饱和脂肪酸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乙型乳糖为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钙磷比例合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含脂肪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有关母乳喂养指导不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母乳喂养是最佳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出生后即可让小儿试吸吮母乳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规定喂母乳的间隔时间和哺喂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乳母要保持充足的睡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哺乳期间应多进汤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指导母乳喂养正确的方法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一般采取卧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使患儿口含乳头及大部分乳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母亲用两手指托住乳房防止堵住婴儿鼻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勿使一侧乳房排空后再喂另一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喂后使婴儿左侧卧位防止溢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告知母亲小章一般断乳时间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４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６ 个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６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 个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８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０ 个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２ 个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８ 个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７６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７７ 题共用题干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３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体重约为 １４ ｋｇ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急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支气管炎入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遵医嘱给予头孢拉定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已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头孢拉定针剂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粉剂</w:t>
      </w:r>
      <w:r>
        <w:rPr>
          <w:rFonts w:eastAsia="宋体" w:cs="宋体" w:ascii="宋体" w:hAnsi="宋体"/>
          <w:sz w:val="24"/>
          <w:szCs w:val="24"/>
        </w:rPr>
        <w:t xml:space="preserve">) </w:t>
      </w:r>
      <w:r>
        <w:rPr>
          <w:rFonts w:ascii="宋体" w:hAnsi="宋体" w:cs="宋体"/>
          <w:sz w:val="24"/>
          <w:szCs w:val="24"/>
        </w:rPr>
        <w:t>每瓶 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 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小儿用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每天 ５０ ｍｇ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ｋ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一天 ２ 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肌注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若用 ５ ｍｌ 注射用水稀释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则每毫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内含头孢拉定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４０ ｍ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６０ ｍ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８０ ｍ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００ ｍ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２０ ｍ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该小儿一天应用的剂量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４００ ｍ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００ ｍ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６００ ｍ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７００ ｍ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８００ ｍ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７８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０ 题共用题干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生后 ３ 天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皮肤、巩膜出现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精神、食欲尚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大便黄色糊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査血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胆红素浓度 １２８ </w:t>
      </w:r>
      <w:r>
        <w:rPr>
          <w:rFonts w:eastAsia="宋体" w:cs="宋体" w:ascii="宋体" w:hAnsi="宋体"/>
          <w:sz w:val="24"/>
          <w:szCs w:val="24"/>
        </w:rPr>
        <w:t>μ</w:t>
      </w:r>
      <w:r>
        <w:rPr>
          <w:rFonts w:ascii="宋体" w:hAnsi="宋体" w:cs="宋体"/>
          <w:sz w:val="24"/>
          <w:szCs w:val="24"/>
        </w:rPr>
        <w:t xml:space="preserve">ｍｏｌ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血常规无异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儿血型为 Ｏ 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母为 Ｂ 型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该女婴最可能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溶血性黄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阻塞性黄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 先天性黄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肝细胞性黄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生理性黄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此时最佳的处理措施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给予肝酶诱导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立即蓝光照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观察黄疸变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给保肝药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输清蛋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对该女婴最主要的观察重点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尿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瞳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体温变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体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皮肤、巩膜黄染的程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８１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２ 题共用题干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４ 个月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主因夜惊、夜啼睡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不安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烦躁易激惹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到保健门诊就医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初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诊断为维生素 Ｄ 缺乏性佝偻病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该患儿可能处在哪一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初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活动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激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恢复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后遗症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口服维生素 Ｄ 预防量至少应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 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 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３ 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４ 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 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８３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４ 题共用题干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７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体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３３ ｋ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重度肥胖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参加减肥夏令营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作为指导护士建议患儿每天可按理想体重所需热量减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０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５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０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３０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每天指导患儿活动坚持至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４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</w:t>
      </w:r>
      <w:r>
        <w:rPr>
          <w:rFonts w:eastAsia="宋体" w:cs="宋体" w:ascii="宋体" w:hAnsi="宋体"/>
          <w:sz w:val="24"/>
          <w:szCs w:val="24"/>
        </w:rPr>
        <w:t>((</w:t>
      </w:r>
      <w:r>
        <w:rPr>
          <w:rFonts w:ascii="宋体" w:hAnsi="宋体" w:cs="宋体"/>
          <w:sz w:val="24"/>
          <w:szCs w:val="24"/>
        </w:rPr>
        <w:t xml:space="preserve">８５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７ 题共用题干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运动发育落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下肢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张力增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抱起时双腿交叉呈剪刀样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该患儿的医疗诊断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大脑发育不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脑性瘫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进行性肌营养不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脑膜炎后遗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癫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该患儿的首优护理问题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营养失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躯体移动障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社交障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有外伤的危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有感染的危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该患儿的护理措施中不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功能训练和理疗并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防止外伤和意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教育家长进行肢体训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配合针刺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大量服用中枢抑制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８８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０ 题共用题干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３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有饮食不洁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高热 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小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体温 ４０ ℃ 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呕吐一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面色苍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四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冰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神志不清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最有可能的诊断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流行性乙型脑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中毒性细菌性痢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病毒性脑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结核性脑膜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败血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为进一步确诊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立即进行的检查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胸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常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脑脊液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粪便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培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防止出现循环衰竭治疗中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低分子右旋糖酐扩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碳酸氢钠纠正酸中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根据心功能使用毛花苷 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多巴胺解除微循环痉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 ∶ ４ 液扩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１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３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连续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各系统器官发育的不平衡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顺序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个体差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阶段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人体神经系统发育较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生殖系统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育较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淋巴系统则先快而后回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该现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体现了生长发育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小儿在一定范围内由于受到遗传、营养、环境、教养等因素的影响而产生了生长发育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婴儿出生后先抬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后抬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再会坐、立、行体现了生长发育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４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５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口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皮内注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皮下注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肌内注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静脉注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卡介苗的接种方法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百白破混合疫苗的接种方法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６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８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水果汁、菜汤、鱼肝油制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米汤、米糊、稀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蛋黄、鱼泥、豆腐、动物血、菜泥、水果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粥、烂面、饼干、蛋、鱼、肝泥、肉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稠粥、软饭、挂面、馒头、面包、豆制品、碎肉、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 个月的辅助食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７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 个月的辅助食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２ 个月的辅助食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９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００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２ 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４ 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４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６ 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６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８ 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８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０ 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足月儿病室环境温度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早产儿病室环境温度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E-BZ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drawing>
        <wp:anchor behindDoc="1" distT="0" distB="0" distL="114935" distR="114935" simplePos="0" locked="0" layoutInCell="0" allowOverlap="1" relativeHeight="146">
          <wp:simplePos x="0" y="0"/>
          <wp:positionH relativeFrom="margin">
            <wp:posOffset>-1124585</wp:posOffset>
          </wp:positionH>
          <wp:positionV relativeFrom="margin">
            <wp:posOffset>4166235</wp:posOffset>
          </wp:positionV>
          <wp:extent cx="3390265" cy="3140710"/>
          <wp:effectExtent l="0" t="0" r="0" b="0"/>
          <wp:wrapNone/>
          <wp:docPr id="5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81">
          <wp:simplePos x="0" y="0"/>
          <wp:positionH relativeFrom="margin">
            <wp:posOffset>105410</wp:posOffset>
          </wp:positionH>
          <wp:positionV relativeFrom="margin">
            <wp:posOffset>5918835</wp:posOffset>
          </wp:positionV>
          <wp:extent cx="3390265" cy="3140710"/>
          <wp:effectExtent l="0" t="0" r="0" b="0"/>
          <wp:wrapNone/>
          <wp:docPr id="6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16">
          <wp:simplePos x="0" y="0"/>
          <wp:positionH relativeFrom="margin">
            <wp:posOffset>1334135</wp:posOffset>
          </wp:positionH>
          <wp:positionV relativeFrom="margin">
            <wp:posOffset>3851910</wp:posOffset>
          </wp:positionV>
          <wp:extent cx="3390265" cy="3140710"/>
          <wp:effectExtent l="0" t="0" r="0" b="0"/>
          <wp:wrapNone/>
          <wp:docPr id="7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61">
          <wp:simplePos x="0" y="0"/>
          <wp:positionH relativeFrom="margin">
            <wp:posOffset>3487420</wp:posOffset>
          </wp:positionH>
          <wp:positionV relativeFrom="margin">
            <wp:posOffset>4966335</wp:posOffset>
          </wp:positionV>
          <wp:extent cx="3390265" cy="3140710"/>
          <wp:effectExtent l="0" t="0" r="0" b="0"/>
          <wp:wrapNone/>
          <wp:docPr id="8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zh-CN"/>
      </w:rPr>
    </w:pPr>
    <w:r>
      <w:drawing>
        <wp:anchor behindDoc="1" distT="0" distB="0" distL="114935" distR="114935" simplePos="0" locked="0" layoutInCell="0" allowOverlap="1" relativeHeight="291">
          <wp:simplePos x="0" y="0"/>
          <wp:positionH relativeFrom="margin">
            <wp:posOffset>-942975</wp:posOffset>
          </wp:positionH>
          <wp:positionV relativeFrom="margin">
            <wp:posOffset>-415290</wp:posOffset>
          </wp:positionV>
          <wp:extent cx="3390265" cy="3140710"/>
          <wp:effectExtent l="0" t="0" r="0" b="0"/>
          <wp:wrapNone/>
          <wp:docPr id="1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36">
          <wp:simplePos x="0" y="0"/>
          <wp:positionH relativeFrom="margin">
            <wp:posOffset>2422525</wp:posOffset>
          </wp:positionH>
          <wp:positionV relativeFrom="margin">
            <wp:posOffset>-130810</wp:posOffset>
          </wp:positionV>
          <wp:extent cx="3390265" cy="3140710"/>
          <wp:effectExtent l="0" t="0" r="0" b="0"/>
          <wp:wrapNone/>
          <wp:docPr id="2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26">
          <wp:simplePos x="0" y="0"/>
          <wp:positionH relativeFrom="margin">
            <wp:posOffset>-809625</wp:posOffset>
          </wp:positionH>
          <wp:positionV relativeFrom="margin">
            <wp:posOffset>1861185</wp:posOffset>
          </wp:positionV>
          <wp:extent cx="3390265" cy="3140710"/>
          <wp:effectExtent l="0" t="0" r="0" b="0"/>
          <wp:wrapNone/>
          <wp:docPr id="3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71">
          <wp:simplePos x="0" y="0"/>
          <wp:positionH relativeFrom="margin">
            <wp:posOffset>1905000</wp:posOffset>
          </wp:positionH>
          <wp:positionV relativeFrom="margin">
            <wp:posOffset>1794510</wp:posOffset>
          </wp:positionV>
          <wp:extent cx="3390265" cy="3140710"/>
          <wp:effectExtent l="0" t="0" r="0" b="0"/>
          <wp:wrapNone/>
          <wp:docPr id="4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zh-CN"/>
      </w:rPr>
      <w:t>医学首选，金英杰教育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E-BZ;Segoe Print" w:hAnsi="E-BZ;Segoe Print" w:eastAsia="E-BZ;Segoe Print" w:cs="E-BZ;Segoe Print"/>
      <w:b w:val="false"/>
      <w:i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</dc:creator>
  <dc:description/>
  <dc:language>en-US</dc:language>
  <cp:lastModifiedBy>网推-粟兴秀</cp:lastModifiedBy>
  <dcterms:modified xsi:type="dcterms:W3CDTF">2018-01-15T02:29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